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GEO 693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ECRIRE ET TRANSMETTRE L’HISTOIRE ET LA GEOGRAPHIE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>(1</w:t>
      </w:r>
      <w:r>
        <w:rPr>
          <w:color w:val="0000FF"/>
          <w:sz w:val="28"/>
          <w:szCs w:val="28"/>
          <w:vertAlign w:val="superscript"/>
        </w:rPr>
        <w:t>er</w:t>
      </w:r>
      <w:r>
        <w:rPr>
          <w:color w:val="0000FF"/>
          <w:sz w:val="28"/>
          <w:szCs w:val="28"/>
        </w:rPr>
        <w:t xml:space="preserve"> semestre 2001-2002 de licence de géographie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Cours Histoire : Marilyne CRIVELLO.</w:t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Notion d’historiographie 18/04/2002)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Histoire et mémoire (25/04/2002)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La commémoration (2/05/2002)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NOTION D’HISTORIOGRAPHIE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rte utilisation de l’histoire, appropriation de l’histoire par certaine communauté pour un besoin de repè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puis 1945 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lace de l’historiographie : volonté de rendre des comptes (référence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pécialisation de l’histoir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s historiens ne sont plus seul, ils appartiennent aux sciences sociales avec la sociologie, la géographie, l’anthropolog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puis 1980 : histoire en crise, remise en cause de l’école des Annales, la spécialisation fait perdre de la cohésion, retour à des bases solid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urant positiviste à la fin du XIXe, mise en place d’une histoire scientifique : avoir des sources, une rigueur méthodologiqu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cole des Annales : L. Febvre et M. Bloch : rupture, fédération d’une science sociale, partir d’un questionnement, d’une problématiqu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’histoire et le rapport au temps : quelque distance faut-il avoir avec les évènements, répercutions de la mémoire sur le présent, interprétation. Braudel : temps long : structurel, temps moyen : vie des hommes, temps événementiel : transformati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4 : nouvelle histoire, retour aux racines, nouvelle sensibilité, histoire oral, témoignage de personne ayant vécue une époqu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8 : vision éclatée de l’histoire, apparition de nouveaux courant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HISTOIRE ET MEMOIRE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loch Febvre : « histoire est la science des hommes et les hommes dans le temps 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 erreurs de positivistes 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dole des origines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istoire donne des leçons, reproduction du passé, pour le comprendre mais pas pour juger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 passé pas de lien direct avec le prése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s communautés se réapproprient le passé, utilisée, manipulée, transformée. Depuis 30ans, le phénomène de plus en plus fort, mémoire historique, discours sur le passé en conflit avec les historien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finition de la mémoire 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olie : « mémoire, c’est l’usage fluctuant du passé en fonction des interrogations du présent 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lbwachs : « les cadres sociaux de la mémoire », « mémoire collective 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stoi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moi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onstruction problématique, représentation du passé, opération intellectuelle, détourner de la sacralisation, vocation universaliste, causalité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e, vécu, porté par des communautés, évolutive, lien à ses émotions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mémoire est sélective et est subjectiv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moire : exprime des conflits idéologiques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moire très mobil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moire disputée (groupe opposé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moire fonctionnell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moire mobi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LA COMMEMORATION.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puis 1980 : la France connaît une vague de commémorati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commémoration est un marqueur du changement soci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finition de la commémoration : forme laïque du souvenir d’un pass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tradition commémorative : depuis la Révolution française, changement de régime, construction d’un myth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’enseignement de l’histoire n’est pas un sujet neutre, lien fort entre la mémoire historique et la construction de l’idée national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dée de l’ancienneté de la Franc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e dans des catastrophes et puis redressements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ondé sur des destins providentiel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14:22:00Z</dcterms:created>
  <dc:creator>Mr PICAUD Julien</dc:creator>
  <dc:description/>
  <dc:language>en-US</dc:language>
  <cp:lastModifiedBy>Mr PICAUD Julien</cp:lastModifiedBy>
  <cp:lastPrinted>2002-06-08T16:56:00Z</cp:lastPrinted>
  <dcterms:modified xsi:type="dcterms:W3CDTF">2002-06-08T14:56:00Z</dcterms:modified>
  <cp:revision>4</cp:revision>
  <dc:subject/>
  <dc:title/>
</cp:coreProperties>
</file>