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GEO 26O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TRAITEMENT DE L’INFORMATION GEOGRAPHIQUE ET ANALYSE SAPATIALE.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ours de cartographie : M. Jean-Luc BONNEFOY.</w:t>
      </w:r>
    </w:p>
    <w:p>
      <w:pPr>
        <w:pStyle w:val="Normal"/>
        <w:jc w:val="center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(2</w:t>
      </w:r>
      <w:r>
        <w:rPr>
          <w:color w:val="0000FF"/>
          <w:sz w:val="28"/>
          <w:vertAlign w:val="superscript"/>
        </w:rPr>
        <w:t>e</w:t>
      </w:r>
      <w:r>
        <w:rPr>
          <w:color w:val="0000FF"/>
          <w:sz w:val="28"/>
        </w:rPr>
        <w:t xml:space="preserve"> SEMESTRE 2000-2001.)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Introduction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a carte par signe proportionnel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La carte choroplète (plage de couleur)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Commentaire de cart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Carte par typologie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INTRODUCTION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érode et les Phéniciens savent que la Terre est ronde : les mats des bateaux, les omb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rastothène mesure le diamètre de la Ter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e carte est une représentation mais qui n’est pas la réalit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éfinition de la carte par Roger BRUNET : «la carte est une représentation d’un espace réel symbolisé par une échelle donnée 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ojection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onforme: conservation des angles, projection de Mercator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équivalente : conservation du rapport des surfaces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phylactique : conservation des angles et rapport de surfac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ymbolisation en cartographie : passage d’une réalité à un symbole cartographique par une opération de généralisation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élection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chématisation:</w:t>
      </w:r>
    </w:p>
    <w:p>
      <w:pPr>
        <w:pStyle w:val="Normal"/>
        <w:ind w:left="1418" w:hanging="0"/>
        <w:jc w:val="both"/>
        <w:rPr/>
      </w:pPr>
      <w:r>
        <w:rPr>
          <w:i/>
          <w:sz w:val="28"/>
        </w:rPr>
        <w:t xml:space="preserve">structurale </w:t>
      </w:r>
      <w:r>
        <w:rPr>
          <w:sz w:val="28"/>
        </w:rPr>
        <w:t>: les détails dépendent de l’échelle et des choses qu’on veut montrer.</w:t>
      </w:r>
    </w:p>
    <w:p>
      <w:pPr>
        <w:pStyle w:val="Normal"/>
        <w:ind w:left="1418" w:hanging="0"/>
        <w:jc w:val="both"/>
        <w:rPr/>
      </w:pPr>
      <w:r>
        <w:rPr>
          <w:i/>
          <w:sz w:val="28"/>
        </w:rPr>
        <w:t xml:space="preserve">conceptuelle: </w:t>
      </w:r>
      <w:r>
        <w:rPr>
          <w:sz w:val="28"/>
        </w:rPr>
        <w:t>transformation des contours, figurés, en fonction de ce qu’on veut montrer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échelle : graphique et/ou numériqu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a sémiologie graphique : ensemble des règles d’utilisation des signes graphiques propres à transmettre une information, dépendant du message et de l’information par des figurés cartographique, articulation entre signes graphiques élémentaires (ponctuel, linéaire, zonal) et les variables visuelles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formes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taille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ouleurs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aleurs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texture structure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rientation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grai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a mise en place : source, titre, légende, échelle, orient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9/02/2001, 16/02/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A CARTE PAR SIGNES PROPORTIONNELS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aque type de variable a son mode de représentation mais chaque technique doit respecter des règl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auvegarder en tant que fait l’information initial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ynthèse de l’information à travers l’utilisation cartographi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Une donnée de comptage (quantitative discrète) : méthode de représentation avec une carte par signe proportionnel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ans la légende noter, le plus petit, le moyen, le plus grand cerc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>Trouver la taille maximum du cercle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yon x = (racine carrée de valeur de x sur la valeur maximum) par le rayon maximu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peut aussi utiliser l’abaque de Lenz césa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les flèches de flu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s traits doivent être parallèles, de même longueur, angle perpendiculai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23/02/2001, 9/03/2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 CARTE CHOROPLETE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(PLAGE DE COULEUR)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ariable continue : garder la distribution des valeurs (calcul, mesure) : </w:t>
      </w:r>
      <w:r>
        <w:rPr>
          <w:b/>
          <w:i/>
          <w:color w:val="FF0000"/>
          <w:sz w:val="28"/>
          <w:u w:val="single"/>
        </w:rPr>
        <w:t>variable quantitative continue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Calcul de fréquence.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réquence cumulée (2* rang —1) / (2*effectif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Calcul du nombre de classes : formule de Humtsberger :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 + 3,3 log 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Calcul de la médiane :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calcul du rang i </w:t>
      </w:r>
      <w:r>
        <w:rPr>
          <w:sz w:val="28"/>
        </w:rPr>
        <w:t>(Fi=0,50)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= (0,50*n)+1/2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valeur de la médiane:</w:t>
      </w:r>
    </w:p>
    <w:p>
      <w:pPr>
        <w:pStyle w:val="Normal"/>
        <w:jc w:val="both"/>
        <w:rPr/>
      </w:pPr>
      <w:r>
        <w:rPr>
          <w:b/>
          <w:sz w:val="28"/>
        </w:rPr>
        <w:t xml:space="preserve">V= valeur inférieure </w:t>
      </w:r>
      <w:r>
        <w:rPr>
          <w:sz w:val="28"/>
        </w:rPr>
        <w:t xml:space="preserve">+ </w:t>
      </w:r>
      <w:r>
        <w:rPr>
          <w:b/>
          <w:sz w:val="28"/>
        </w:rPr>
        <w:t xml:space="preserve">(valeur supérieure- valeur inférieure)*(i calculé </w:t>
      </w:r>
      <w:r>
        <w:rPr>
          <w:sz w:val="28"/>
        </w:rPr>
        <w:t xml:space="preserve">— </w:t>
      </w:r>
      <w:r>
        <w:rPr>
          <w:b/>
          <w:sz w:val="28"/>
        </w:rPr>
        <w:t>rang inférieur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Choix du type de classe: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ourbe des fréquences cumulées joue sur la courbe de la répartition des individus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urbe bimodale : moyennes emboîtées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euils naturels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égales amplitudes (sur l’axe des abscisses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ffectifs égaux: avec l’utilisation de la médiane et des quartiles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oyenne et écart type: utilisation de la moyenne, écart type; moyenne et médiane proche, courbe de gaussienne (forme de cloche, écart â la moyenne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rogression géométrique : utile dans une grande hétérogénéité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mplitude = (valeur maximum — valeur minimum)/ (nombre k de classe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g (amplitude, raison r) = (log maxi — log mini)/ 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 = 10 ((log maxi- log mini)/k)</w:t>
      </w:r>
    </w:p>
    <w:p>
      <w:pPr>
        <w:pStyle w:val="Normal"/>
        <w:jc w:val="both"/>
        <w:rPr/>
      </w:pPr>
      <w:r>
        <w:rPr>
          <w:sz w:val="28"/>
        </w:rPr>
        <w:t>Formation des classes : mini * R , mini* R</w:t>
      </w:r>
      <w:r>
        <w:rPr>
          <w:sz w:val="28"/>
          <w:vertAlign w:val="superscript"/>
        </w:rPr>
        <w:t>2</w:t>
      </w:r>
      <w:r>
        <w:rPr>
          <w:sz w:val="28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Standardisation (permet à la comparaison)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valeur i- moyenne :centrage)/(écart type de x: réductio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lage de couleurs ou texture/structure:</w:t>
      </w:r>
    </w:p>
    <w:p>
      <w:pPr>
        <w:pStyle w:val="Normal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présentation par le nombre de traits ou par l’épaiss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9/03/2001. 16/03/2001, 23/03/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xBrp0"/>
        <w:tabs>
          <w:tab w:val="clear" w:pos="204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OMMENTAIRE DE CARTE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Introduction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ésentation du caractèr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our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Commentair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partie technique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Expliquer les raisons de votre choix cartographique (plage de couleur, cercle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Expliquer la discrétisation et le nombre de classes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hoix de variable visuelle et du figur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 commentaire géographique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scription de la carte : structure spatiale en évidenc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Explic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Conclusio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30/03/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A CARTE PAR TYPOLOGIE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a carte est une représentation de </w:t>
      </w:r>
      <w:r>
        <w:rPr>
          <w:b/>
          <w:color w:val="FF0000"/>
          <w:sz w:val="28"/>
          <w:u w:val="single"/>
        </w:rPr>
        <w:t>deux variables quantitatives continues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On coupe le graphique, constitué à partir du tableau de donné, en formant </w:t>
      </w:r>
      <w:r>
        <w:rPr>
          <w:b/>
          <w:sz w:val="28"/>
          <w:u w:val="single"/>
        </w:rPr>
        <w:t>quatre parties</w:t>
      </w:r>
      <w:r>
        <w:rPr>
          <w:sz w:val="28"/>
        </w:rPr>
        <w:t xml:space="preserve">. On utilise la </w:t>
      </w:r>
      <w:r>
        <w:rPr>
          <w:b/>
          <w:sz w:val="28"/>
          <w:u w:val="single"/>
        </w:rPr>
        <w:t>moyenne</w:t>
      </w:r>
      <w:r>
        <w:rPr>
          <w:sz w:val="28"/>
        </w:rPr>
        <w:t xml:space="preserve"> ou la </w:t>
      </w:r>
      <w:r>
        <w:rPr>
          <w:b/>
          <w:sz w:val="28"/>
          <w:u w:val="single"/>
        </w:rPr>
        <w:t>médiane</w:t>
      </w:r>
      <w:r>
        <w:rPr>
          <w:sz w:val="28"/>
        </w:rPr>
        <w:t xml:space="preserve"> de chaque variable pour </w:t>
      </w:r>
      <w:r>
        <w:rPr>
          <w:b/>
          <w:sz w:val="28"/>
          <w:u w:val="single"/>
        </w:rPr>
        <w:t>partager le nuage de points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Dans le cas de la méthode précédante n’est pas valable, des cases avec très peu d’individus, on trace un graphique avec les deux variables et </w:t>
      </w:r>
      <w:r>
        <w:rPr>
          <w:b/>
          <w:sz w:val="28"/>
          <w:u w:val="single"/>
        </w:rPr>
        <w:t>on regroupe les points observés les plus proches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s la légende, on représente le graphique ou un carré partagé en quatre. § la carte sur « relation entre les plus jeunes et les plus âgés 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 la carte sur « relation entre les plus jeunes et les plus âgés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urs du 4/05/200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0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color w:val="FF0000"/>
      <w:sz w:val="28"/>
      <w:u w:val="single"/>
      <w:lang w:eastAsia="fr-FR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xBrp0">
    <w:name w:val="TxBr_p0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  <w:jc w:val="both"/>
    </w:pPr>
    <w:rPr>
      <w:sz w:val="2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1:08:00Z</dcterms:created>
  <dc:creator>PICAUD Julien</dc:creator>
  <dc:description/>
  <dc:language>en-US</dc:language>
  <cp:lastModifiedBy>PICAUD</cp:lastModifiedBy>
  <dcterms:modified xsi:type="dcterms:W3CDTF">2001-10-07T11:15:00Z</dcterms:modified>
  <cp:revision>3</cp:revision>
  <dc:subject>GEO 260 cartographie</dc:subject>
  <dc:title>cours de catographie</dc:title>
</cp:coreProperties>
</file>