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Heading1"/>
        <w:rPr/>
      </w:pPr>
      <w:r>
        <w:rPr/>
        <w:t xml:space="preserve">SYNTHESE DES COURS 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DE MORPHOLOGIE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GEO 210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(1</w:t>
      </w:r>
      <w:r>
        <w:rPr>
          <w:color w:val="0000FF"/>
          <w:sz w:val="28"/>
          <w:vertAlign w:val="superscript"/>
        </w:rPr>
        <w:t>er</w:t>
      </w:r>
      <w:r>
        <w:rPr>
          <w:color w:val="0000FF"/>
          <w:sz w:val="28"/>
        </w:rPr>
        <w:t xml:space="preserve"> semestre de 2</w:t>
      </w:r>
      <w:r>
        <w:rPr>
          <w:color w:val="0000FF"/>
          <w:sz w:val="28"/>
          <w:vertAlign w:val="superscript"/>
        </w:rPr>
        <w:t>e</w:t>
      </w:r>
      <w:r>
        <w:rPr>
          <w:color w:val="0000FF"/>
          <w:sz w:val="28"/>
        </w:rPr>
        <w:t xml:space="preserve"> année de DEUG 2000-2001)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1 présentation des géosystèmes des domaines arides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2 la morphogénèse dans les milieux arides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3 les modelés générés par le vent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4 les héritages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PRESENTATION DES GEOSYSTEMES</w:t>
      </w:r>
    </w:p>
    <w:p>
      <w:pPr>
        <w:pStyle w:val="Heading1"/>
        <w:rPr>
          <w:lang w:eastAsia="en-US"/>
        </w:rPr>
      </w:pPr>
      <w:r>
        <w:rPr>
          <w:lang w:eastAsia="en-US"/>
        </w:rPr>
        <w:t>DES DOMAINES ARIDES</w:t>
      </w:r>
    </w:p>
    <w:p>
      <w:pPr>
        <w:pStyle w:val="Normal"/>
        <w:jc w:val="center"/>
        <w:rPr>
          <w:color w:val="FF0000"/>
          <w:sz w:val="28"/>
          <w:u w:val="single"/>
          <w:lang w:eastAsia="en-US"/>
        </w:rPr>
      </w:pPr>
      <w:r>
        <w:rPr>
          <w:color w:val="FF0000"/>
          <w:sz w:val="28"/>
          <w:u w:val="single"/>
          <w:lang w:eastAsia="en-US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 les composantes abiotiques des géosystème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s climats : aride par le manque d’eau (les pertes&gt; aux gains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urs d’eau : oueds, fleuves allogè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 les composantes biotiques des géosystème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daptation de la végétation, faible évapotranspiration, racines développé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s animaux mangent les plantes, adaptation au milie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A MORPHOGENESE DANS LES MILIEUX ARIDES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 le processus de la météorisation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ragmentation mécanique : thermoclastie, hydroclastie, haloclastie, cryoclasti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ction chimique : patine (cortex), karstific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 les prédominances de l’entaille linéaire et la faiblesse du ruissellement diffu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s types de ruissellement : filet, film, nappe, shoot food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uissellement concentré : rigole, ravinaux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hénomène de suffusio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s oued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I le vent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éflatio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rrasio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thme et bilan de transport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ystème global d’action éolien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MODELES GENERES PAR LE VENT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 modelé d’ablation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éflation : affleurement des matériaux, du vent (5m/s), sec, meubl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rrasion : vent (5m/s), roche cohérente, sab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 les modelés dunaire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ccumulation dunaire (états de surface, les voiles sableux éoliens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une : transport et dépôt, éros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I la morphologie des erg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s types de formes des erg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HERITAGES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 les paléoformes majeur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rme au piémont : glacis, pédiments, côn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se en place des modelés : transport puis organisatio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rgs fossiles : apport de gypse puis phase de consolid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I les paléoformes majeur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formation des versants : solifluxion au glissement de terrain (rôle de la quantité d’eau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rmation de vallée : terrasse alluviale hors de porté des crues actuelles (fossile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iveau de formation de base : formation lacust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rmation éolienne : apport par le rôle du vent (loess)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  <w:u w:val="single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none"/>
      </w:tabs>
      <w:jc w:val="both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20:52:00Z</dcterms:created>
  <dc:creator>PICAUD Julien</dc:creator>
  <dc:description/>
  <dc:language>en-US</dc:language>
  <cp:lastModifiedBy>Packard Bell NEC</cp:lastModifiedBy>
  <cp:lastPrinted>2001-01-02T16:17:00Z</cp:lastPrinted>
  <dcterms:modified xsi:type="dcterms:W3CDTF">2001-01-02T15:17:00Z</dcterms:modified>
  <cp:revision>10</cp:revision>
  <dc:subject>synthèse de morphologie</dc:subject>
  <dc:title>synthèse de cours GEO210 morphologie</dc:title>
</cp:coreProperties>
</file>